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Dragon TV News Story Assignment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ssential Question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How can we use technology to communicate with a mass audi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an we use digital tools to show the community what is happening at DH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utcome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Students will use non- linear editing software to creative a TV news c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will brainstorm ideas for a news story in a collaborative group set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will create a storyboard using new and previously learned vocabulary to label each sh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s will use microphones, tripods, and digital cameras to complete their news segmen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oject Activity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On completion, students will export their TV news segments to be shared with all other group’s stories to create a complete Dragon TV show. The class will watch the show and discuss how video journalism is different from print and Internet journal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11:00Z</dcterms:created>
  <dc:creator/>
  <dc:description/>
  <cp:keywords/>
  <dc:language>en-US</dc:language>
  <cp:lastModifiedBy>Joe Ferguson</cp:lastModifiedBy>
  <dcterms:modified xsi:type="dcterms:W3CDTF">2012-03-16T13:26:00Z</dcterms:modified>
  <cp:revision>1</cp:revision>
  <dc:subject/>
  <dc:title/>
</cp:coreProperties>
</file>